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 30.12.2010 г. № 3909-п/1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твержден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еречня объектов капитального строительства,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финансируемых за счет средств бюджета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на 2011 год и плановый период 2012-2013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ешением Думы городского округа Тольятти от 15.12.2010 г. № 425</w:t>
        <w:br/>
        <w:t>«О бюджете городского округа Тольятти на 2011 год и плановый период 2012-2013 годов», постановлением мэра городского округа Тольятти</w:t>
        <w:br/>
        <w:t>от 20.05.2008 г. № 1056-1/п «О порядке принятия и реализации решений об осуществлении бюджетных инвестиций в объекты капитального строительства за счет бюджета городского округа Тольятти», Уставом городского округа Тольятти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Bitstream Vera Sans;Times New Roman"/>
          <w:sz w:val="28"/>
          <w:szCs w:val="28"/>
          <w:lang w:eastAsia="ar-SA"/>
        </w:rPr>
      </w:pPr>
      <w:r>
        <w:rPr>
          <w:rFonts w:eastAsia="Times New Roman" w:cs="Bitstream Vera Sans;Times New Roman" w:ascii="Times New Roman" w:hAnsi="Times New Roman"/>
          <w:sz w:val="28"/>
          <w:szCs w:val="28"/>
          <w:lang w:eastAsia="ar-SA"/>
        </w:rPr>
        <w:t>1. Утвердить прилагаемый Перечень объектов капитального строительства, финансируемых за счет средств бюджета городского округа Тольятти на 2011 год и плановый период 2012-2013 год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                    опубликовать настоящее постановление в средствах массов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Bitstream Vera Sans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rFonts w:ascii="Tms Rmn" w:hAnsi="Tms Rmn" w:cs="Tms Rmn"/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6:49:00Z</dcterms:created>
  <dc:creator>Пользователь</dc:creator>
  <dc:description/>
  <cp:keywords/>
  <dc:language>en-US</dc:language>
  <cp:lastModifiedBy>пользователь</cp:lastModifiedBy>
  <cp:lastPrinted>2010-12-16T09:19:00Z</cp:lastPrinted>
  <dcterms:modified xsi:type="dcterms:W3CDTF">2011-01-14T06:25:00Z</dcterms:modified>
  <cp:revision>10</cp:revision>
  <dc:subject/>
  <dc:title>Проект</dc:title>
</cp:coreProperties>
</file>